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-конспект лекции на тем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лософия глобального эволюционизм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Проблема развития в истории философской мысли. (Диалектика в неклассической философии.) Основные исторические формы и основные аспекты диалекти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Диалектика как философская концепция развития. (Особенности социальной диалектик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Синергетика как новейшая концепция развития. (Диалектика и синергетик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Формирование идей глобального эволюционизм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полнительная литератур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бронравова И.С. Синергетика: становление нелинейного мышления. К., 1990.; Мн., 199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нязева Е.Н., Курдюмов С.П. Законы эволюции и самоорганизации сложных систем. М., 1994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хановский В.П. Развитие как регулятивный принцип. – Ростов-на Д., 199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исеев Н.Н. Человек и ноосфера. М., 199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гожин И., Стенгерс И. Время, Хаос и Квант. М., 1996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гожин И. От существующего к возникающем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гожин И., Стенгерс И. Порядок из хаоса. М., 1986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илософские модели развития. М., 1999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акен Г. Синергетика. М., 198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атьи периодических издан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нязева Е.Н. Саморефлексивная синергетика.// ВФ, 2001, №1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удрявцев И.К., Лебедев С.А. Синергетика как парадигма нелинейности. //ВФ,2002, №1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ытков В.П. Оправдание синергетики. // ВФ, 2001, №4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овинский Р.Е. Самоорганизация как фактор направленного развития.//ВФ, 2002, №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епин В.С. Саморазвивающиеся системы и постнеклассическая рациональность. //ВФ, 2003, №8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олович Л.Н. Диалог и диалектика. //ВФ, 2002, №11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Шаповалов В.И., Казаков Н.В. Законы синергетики и глобальные тенденции. //ОНС, 2002, №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емов А.И. Свойства, системы и сложность. //ВФ, 2003, №6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0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блема развития в истории философской мысли. Основные исторические формы и основные аспекты диалектики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ытие пронизано движением. Если под движением понимается любое изменение, то развитие – это особый вид движения. Оно также присуще всем формам бытия. Что же такое развитие в отличие от других типов движения?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витие – это необратимое, упорядоченное (т.е. подчиняющееся определенным законам) изменение объекта, связанное с появлением  у него новых качественных характеристик, переход системы на качественно новый уровень существ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же первые шаги философии свидетельствуют о том, что развитие как проблема обнаружено и предпринимаются попытки исследовать его. Более того, философская интуиция изначально связывает развитие с взаимодействием, взаимопроникновением противоположност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философии Древнего Китая было разработано учение  об Инь и Ян – двух противоположных силах, двух основных энергиях бытия, изначально присутствующих в мире, в каждом явлении и процессе. Взаимодействие Инь и Ян порождает гармонию. (Белое становится черным. Черное становится белым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философии Древней Индии на основе принципа единства мира (Брахма) и учения о сансаре (бесконечном переходе, перерождении форм существования) формируется идея перетекания состояний, относительности качественной определенности, одновременного присутствия в любом объекте проявленного и непроявленного бытия. (Белое есть черное. Черное есть белое. Или в другом варианте: Нет ни черного, ни белого.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Древней Греции осмысление проблемы развития начинается еще в период натурфилософии, в учении Гераклита. Настаивая на непрерывности и бесконечности изменения, Гераклит вводит следующий ряд тезисов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Изменение вечн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Изменение подчиняется неизменному закону – Логос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Логос включает взаимодействие противоположност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Взаимодействие противоположностей порождает гармо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ериод высокой классики начинается разработка понятия диалектики. Первоначально под ним понимается искусство вести беседу, спорить. По сути дела диалектическим был характер рассуждений Сократа, который шел к выявлению сущности общих понятий в процессе диалога, формулируя вопросы, побуждающие собеседника обнаруживать противоречия в собственных мнениях и, постепенно преодолевая их, приходить к определенному общезначимому знанию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то же время Аристотель, создавая формальную логику как науку о законах правильного мышления, сформулировал как один из них закон непротиворечия. В соответствии с этим законом в рамках отдельного рассуждения противоречие как использование двух взаимоисключающих, несовместимых недопустим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конечном счете в античности в связи с оценкой роли противоречия формируется два вида диалектик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позитивная диалектика (характеризует процесс мышления, противоречия в котором выступают как основа движения к истинному знанию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негативная диалектика (характеризует прежде всего законы формирования общих понятий, отражающих реальноть. Делается вывод, что противоречия в реальности и содержании общих понятий свидетельствуют о непознаваемости мира)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редние века диалектика, как и философия в целом, разрабатывается под влиянием теологии (богословия). В богословских диспутах продолжается развитие диалектики как определенного стиля мышления, позволяющего последовательно преодолевая противоречия, переходить от одних общих понятий к другим (бытие-небытие, актуальное- потенциальное, сущность- существование). В связи с разработкой проблемы универсалий рассматривается также связь между общими понятиями и реальными вещам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овоевропейской философии происходит дальнейшее развитие диалектики как способа мышления. При этом вещи в соответствиии с господствовавшим в то время метафизическим методом рассматриваются как застывшие, неизменные и изолированные, независимые друг от друга. (Объект неизменен, значит и истина о нем неизменна, она – одна, ее нужно достичь – поэтому диалектические приемы следует использовать)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емецкой классической философии была глубоко разработана диалектика познания - диалектика идей (идеалистическая диалектика). Как происходит познание, от чего зависит этот процесс, каков его механизм – ответы на эти вопросы превратили диалектику в стройную теоретическую систему, включающую в себя принципы, законы, категории. В противовес метафизическому был разработан диалектический метод исследования. А поскольку Гегель постулировал тезис о тождестве бытия и мышления, постольку были сформированы предпосылки для дальнейшего развития диалектики как теории развития бытия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философии марксизма была начата разработка диалектики бытия – принципы, законы диалектики были «опрокинуты» на все сферы бытия – природу, общество, мышление. Возникла материалистическая диалектика, разработка которой проходила в дальнейшем в русской и западноевропейской философ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Таким образом, можно выделить </w:t>
      </w:r>
      <w:r>
        <w:rPr>
          <w:i/>
          <w:sz w:val="28"/>
          <w:szCs w:val="28"/>
        </w:rPr>
        <w:t>три исторические формы диалектики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8"/>
          <w:szCs w:val="28"/>
        </w:rPr>
        <w:t xml:space="preserve">Диалектика в философии Древнего мира. </w:t>
      </w:r>
      <w:r>
        <w:rPr>
          <w:sz w:val="28"/>
          <w:szCs w:val="28"/>
        </w:rPr>
        <w:t>Ее обычно называли наивной, стихийной диалектикой. В настоящее время чаще называют интуитивной диалектикой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8"/>
          <w:szCs w:val="28"/>
        </w:rPr>
        <w:t>Идеалистическая диалектика.</w:t>
      </w:r>
      <w:r>
        <w:rPr>
          <w:sz w:val="28"/>
          <w:szCs w:val="28"/>
        </w:rPr>
        <w:t xml:space="preserve"> Она оформилась в немецкой классической философии, приежде всего в учении Г.Гегеля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8"/>
          <w:szCs w:val="28"/>
        </w:rPr>
        <w:t>Материалистическая диалектика.</w:t>
      </w:r>
      <w:r>
        <w:rPr>
          <w:sz w:val="28"/>
          <w:szCs w:val="28"/>
        </w:rPr>
        <w:t xml:space="preserve"> На основе материалистической диалектики происходило развитие естествознания и социальных дисциплин в к.19 - н.20 в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диалектике как учении о развитии можно выделить </w:t>
      </w:r>
      <w:r>
        <w:rPr>
          <w:i/>
          <w:sz w:val="28"/>
          <w:szCs w:val="28"/>
        </w:rPr>
        <w:t>три основных аспекта</w:t>
      </w:r>
      <w:r>
        <w:rPr>
          <w:sz w:val="28"/>
          <w:szCs w:val="28"/>
        </w:rPr>
        <w:t xml:space="preserve"> 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) </w:t>
      </w:r>
      <w:r>
        <w:rPr>
          <w:b/>
          <w:sz w:val="28"/>
          <w:szCs w:val="28"/>
        </w:rPr>
        <w:t>онтологический</w:t>
      </w:r>
      <w:r>
        <w:rPr>
          <w:sz w:val="28"/>
          <w:szCs w:val="28"/>
        </w:rPr>
        <w:t xml:space="preserve"> аспект, связанный с развитием бытия  (природы, общества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) </w:t>
      </w:r>
      <w:r>
        <w:rPr>
          <w:b/>
          <w:sz w:val="28"/>
          <w:szCs w:val="28"/>
        </w:rPr>
        <w:t>гносеологический</w:t>
      </w:r>
      <w:r>
        <w:rPr>
          <w:sz w:val="28"/>
          <w:szCs w:val="28"/>
        </w:rPr>
        <w:t xml:space="preserve"> аспект, позволяющий анализировать развитие познани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) </w:t>
      </w:r>
      <w:r>
        <w:rPr>
          <w:b/>
          <w:sz w:val="28"/>
          <w:szCs w:val="28"/>
        </w:rPr>
        <w:t>логический</w:t>
      </w:r>
      <w:r>
        <w:rPr>
          <w:sz w:val="28"/>
          <w:szCs w:val="28"/>
        </w:rPr>
        <w:t xml:space="preserve"> аспект, позволяющий вырабатывать определенные требования к процессам мышления, построению рассуждений в этих процессах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неклассической философии на фоне критического переосмысления всей предшествующей философии осуществляется и критическое переосмыслений диалектики во всех ее аспектах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ожно выделить следующие разновидности диалектики неклассической философии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гативная диалектика неогегельянства. Пересматривается первый закон диалектики, подчеркивается, что Гегель неправомерно сделал ударение на борьбе противоположностей, в то время как следует делать его на единстве. (Бытие предстает как целостное, единое, акцент делается на его связности, единстве)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гативная диалектика неомарксистов (Адорно, Маркузе, Хоркхаймер) предлагают пересмотреть третий закон. По их мнению, Гегель чрезмерно усилил роль преемственности, постепенности в развитии. По их мнению, акцент следует делать на негации – уничтожении старого в переходе к новому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ррациональная диалектика В.Дильтея. Дильтей считал, что диалектика  может рассматриваться лишь как метод для упорядочения знаний о стихийной, иррациональной жизни, суть которой диалектика ухватить не может. Т.е.диалектика ограничена в своих возможностях, является попыткой рационализации иррационального, которое полностью рационализировать невозможно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ритическая диалектика неокантианства. Неокантианцы утверждают, что природе притиворечия несвойственны. Поэтому диалектика применима только к анализу социальных явлений, где действительно развертываются противоречия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рагическая диалектика неокантианства. В ней подчеркивается, что по мере развития общества противоречия неизбежно нарастают, обостряются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экзистенциальная диалектика (диалектика человеческого существования). В ней вводится идея становления, развития сущности человека в процессе существования. Сущность человека связана с неизбежностью выбора между противоположными целями, позициями, поступкам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иалектика коммуникативного действия Ю.Хабермаса, который понимает диалектику как способ решения социальных проблем через коммуникацию между человеком и социальной группой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алектика как философская концепция развития. Особенности социальной диалектики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труктуре материалистической диалектики как философского учения о развитии можно выделить следующие составные част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Основные принципы (это всеобщие универсальные идеи, позиции, подходы, которые определяют важнейшие основания и направленность познания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Основные законы (это существенные необходимые, устойчивые связи, отношения между явлениями, событиями, а также между внутренними состояниями объекта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Основные категории (наиболее общие, фундаментальные понятия). В связи с соотношением категорий формулируются неосновные законы диалектик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Основные концепции (системы знаний, объединенных некоторым интегрирующим принципом или идеей, способы понимания исследуемых проблем, позволяющие создавать систематизированное знание)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новные принципы диалектики:  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)принцип развития;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)принцип всесторонних (универсальных) связей;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) принцип причинно-следственных связей (детерминизма).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законы диалектик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вечает на вопрос «какова причина развития?» </w:t>
      </w:r>
    </w:p>
    <w:p>
      <w:pPr>
        <w:pStyle w:val="Normal"/>
        <w:ind w:left="7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кон единства и борьбы (взаимодействия) противоположностей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вечает на вопрос «как происходит развитие, каков механизм развития?»</w:t>
      </w:r>
    </w:p>
    <w:p>
      <w:pPr>
        <w:pStyle w:val="Normal"/>
        <w:ind w:left="7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кон перехода колическтвенных изменений в качественные и обратно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вечает на вопрос «какова направленность развития?»</w:t>
      </w:r>
    </w:p>
    <w:p>
      <w:pPr>
        <w:pStyle w:val="Normal"/>
        <w:ind w:left="7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кон отрицания отрицания</w:t>
      </w:r>
    </w:p>
    <w:p>
      <w:pPr>
        <w:pStyle w:val="Normal"/>
        <w:ind w:left="7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категории диалектик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единичное-обще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форма-содержа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явление-сущнос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возможность-действительнос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) случайность-необходимос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) причина-следств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) часть-цело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в современной философии чаще – элемент- структура-систем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концепции диалектик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концепция развит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концепция универсальных связ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концепция причинно-следственных связ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диалектика – это философское учение о развивающемся бытии, а также метод его познания.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Синергетика как новейшая концепция развития. Диалектика и синергетик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вристический потенциал глобального эволюционизм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инергетика – междисциплинарная теория, возникшая в 70-х гг. 20-го века. Ее разработка связана с именами немецкого физика Г.Хакена и бельгийского ученого И.Пригожи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рмин «синергетика» произошел от греческого понятия «совместное действие, сотрудничество». Синергетика как теория развития применяется для анализа самоорганизации в сложных открытых системах, имеющих сложную структуру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ождение структур самой разной природы, т.е. различного типа синергетика связывает с такими условиями существования системы как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открытость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нелинейность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неравновесность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крытая система – это такая система, которая способна постоянно обмениваться веществом (энергией, информацией) с окружающей средой. Такая система обладает «источниками» - зонами подпитки ее энергией окружающей среды, действие которых способствует наращиванию системой структурной неоднородности и «стоками» - каналами рассеяния, сброса энергии – в результате происходит сглаживание неоднородно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крытая система способна находиться в постоянном изменении, испытывать флуктуации (колебания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луктуация – случайное отклонение различных величин, характеристик, показателей от их срелних значений (от состояния равновесия). Флуктуации – показатель того, что на микроуровнях системы существуют состояния неупорядоченности, хаос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луктуации могут оказаться сильными, и тогда возникает необратимость развит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истема либо разрушается, либо качественно изменяется (рождается новая структура, порядок, связанный с новым состоянием элементов системы и изменением связей между ними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ломный, критический момент существования системы, в который будущее развитие не является определенным, называется точкой бифуркации (точкой разветвления возможных путей эволюции системы). Зона бифуркации характеризуется принципиальной непредсказуемостью: неизвестно – останется ли система в состоянии хаоса или из хаоса родится новый порядок, по-новому упорядоченная систем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се зависит от соотношения различных факторов, связанных как с «источниками», так и со «стоками» обмена системы со средой. Совершенно случайный, единичный, слабый фактор может стать причиной осуществления определнного пути среди ряда возможных. Такой фактор называется аттракторо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синергетика – это теория нелинейного изменения, объясняющая взаимопереходы разрушения  и созид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лагодаря синергетике, возникает новый образ мира: мир открыт и сложноорганизован. Он эволюционирует по нелинейным законам, будущее всегда содержит элемент непредсказуемости. Будущее не предопределено, оно вероятностно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е особенности синергетического видения мира: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Хаос обладает творческим потенциалом. Возможно спонтанное возникновение порядка из беспорядка, хаоса.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развитии любой системы имеются периоды стабильности и нестабильности.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очка бифуркации – точка крайней нестабильности системы, это момент перехода системы на новый вектор развития, один из многих (но не бесконечно многих). Т. обр., развитие является нелинейным процессом.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обое значение в самоорганизации имеют автокаталитические процессы, т.е. наличие петли положительной обратной связи системы и среды выступает как основа внутреннего ускорения самоорганизации.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развитии неравновесных систем особое значение имеют состояния диссипативности. Диссипативность – качественно своеобразное макроскопическое проявление процессов, происходящих на микроуровне. В результате их неравновесного протекания на макроуровне возникает некоторая интегративная результирующая, не совпадающая с тем, что происходит на микроуровнях. Отсюда – новые типы структур, новые динамические состояния и т.д.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развитии общества особое значение имеет фактор сознательного выбора и компетентности тех, кто совершает выбор (в том числе и в переходе на тупиковые пути развития).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обую роль – роль аттрактора в развитии общественной системы может выполнить отдельная личность. Отсюда – принцип ответственности за совершаемый выбор (в том числе и за отказ от поступка).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амоорганизующимся системам нельзя навязывать путь развития, можно лишь стремиться понять, как усилить желаемые из существующих тенденций их самоорганиз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4.Формирование идей глобального эволюционизм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волюционизм – общефилософское понятие, означающее мировоззрение, которое все рассматривает с точки зрения эволюции – постепенного экстенсивного или интенсивного развития, т.е. с точки зрения необратимого и направленного изменения, перехода от одного состяния к другому, связанного с увеличением уже имеющегося или возникновением каечтственно новог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лементы такого мировоззрения можно обнаружить уже в древности. С 18 века эволюционизм в современном понимании отражается в европейском естественно-научном и гуманитарном познании (И.Кант, Г.Гердер). Торжество эволюционизма, когда его идея становится почти обязательным компонентом научных воззрений относится к 19 веку. Это связано с философией Гегеля (учение о всеобщих формах развития). Теорией происхождения видов Ч.Дарвина, эволюционной психологией Г.Спенсера. В 19 - первой половине 20 в. идеи развития проникают в геологию,биологию, социологию, гуманитарные науки. Однако философский принцип развития мира (природы, общества, человека) не имел общего, стержневого для всей науки выражения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олько к к.20 века возникла концепция глобального эволюционизма, благодаря которой в единое целое теоретически и методологически  были связаны происхождение Вселенной (космогенез), возникновение Солнечной системы и нашей планеты (геогенез), возникновение жизни (биогенез) и, наконец, возникновение человека и общества (антропосоциогенез). В этой концепции Вселенная предстает как развивающееся во времени природное целое, а вся история Вселенной от Большого взрыва до возникновения человечества рассматривается как единый процесс, в котором космический, химический, биологический и социальный типы эволюции преемственно и генетически связаны между собой. Вся история Вселенной предстает как единый процесс материальной эволюции, самоорганизации, саморазвития матер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концепции глобального эволюционизма подчеркивается важнейшая закономерность – направленность развития мирового целого на повышение сложности своей структурной организации. Важную роль в концепции глобального эволюционизма играет идея отбора: новое возникает как результат отбора наиболее эффективных формообразований; неэффективные инновации отбраковываются историческим процессо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ждый новый уровень организации материи включает в себя весь предшествующий опыт исторического развития матер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бильность и жизнеспособность систем каждого уровня эволюции зависит от  внутренней дифференциации составляющих их элементов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цесс самоорганизации Вселенной представляет собой непрерывный рост разнообразия и сложности как всей суперсистемы, так и ее составных част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логике развития Вселенной большую роль играет антропный принцип. Этот термин был предложен английским математиком Б.Картером в 1973г. Он состоит в том, что  возникновение человечества и познания стало возможным в связи с глубинными свойствами структуры Вселенной, внутренним единством эволюции всех уровней. Согласно этому принципу, существует некоторый тип универсальных системных связей, определяющих целостный характер существования и развития нашей Вселенной, мира как определенного системно организованного фрагмента бесконечно многообразной материальной природы.  Антропный принцип существует в двух основных модификациях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сильный антропный принцип: «Вселенная (и следовательно, фундаментальные параметры, от которых она зависит) должна быть такой, чтобы в ней на определенном этапе эволюции допускалось существование наблюдателей». Т.е. человек мог появиться во Вселенной с определенными свойствами, т.е. наша Вселенная выделена фактом нашего существования среди других вселенных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слабый антропный принцип: возникновение человека в расширяющейся Вселенной должно быть связано с определенной эпохой эволю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680"/>
        </w:tabs>
        <w:ind w:left="1680" w:hanging="9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815"/>
        </w:tabs>
        <w:ind w:left="1815" w:hanging="1095"/>
      </w:pPr>
      <w:rPr/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3T20:08:00Z</dcterms:created>
  <dc:creator>Host</dc:creator>
  <dc:description/>
  <cp:keywords/>
  <dc:language>en-US</dc:language>
  <cp:lastModifiedBy>Host</cp:lastModifiedBy>
  <dcterms:modified xsi:type="dcterms:W3CDTF">2012-05-10T20:09:00Z</dcterms:modified>
  <cp:revision>3</cp:revision>
  <dc:subject/>
  <dc:title/>
</cp:coreProperties>
</file>